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eaterepo_c  0.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tephen Gallagher &lt;sgalla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 Garcia i Quiles, &lt;pgquiles@elpau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Ricks &lt;bjoern.rick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ell &lt;michael.bell@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oern Ricks &lt;bjoern.rick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gollub@b1-syste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an Browaeys &lt;prahal@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pe Bernery &lt;philippe.berne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as Mlcoch</w:t>
      </w:r>
    </w:p>
    <w:p>
      <w:pPr>
        <w:pStyle w:val="Normal"/>
        <w:spacing w:lineRule="exact" w:line="420"/>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ames Ant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mes Bo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ul Nas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ames Bo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mbet I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